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007360638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04.2016 г. № 191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hd w:fill="FFFFFF" w:val="clear"/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    (в редакции от 26.02.2016 г. № 77-П) (далее -  муниципальная программа)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57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на 2016 - 2018 годы составит 5 034 290,1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– 4 425 960,7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6 году –  1 478 333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 473 813,6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 473 813,6 тыс.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 – 608 329,4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4 441,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01 943,9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01 943,9 тыс.рублей.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9 муниципальной программы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строку «Объемы бюджетных ассигнований подпрограммы» Паспорта подпрограммы «Развитие образования Златоустовского городского округа» приложения 1 к муниципальной программ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57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на 2016 - 2018 годы составит 5 010 825,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– 4 425 960,7                        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6 году –  1 478 333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 473 813,6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 473 813,6 тыс.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 – 584 864,3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6 619,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94 122,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94 122,2 тыс. рублей.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раздел 4 приложения 1 муниципальной программы изложить в новой редакции (приложение 2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раздел 4 приложения 2 муниципальной программы изложить в новой редакции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Рассылка: прокуратура,</w:t>
      </w:r>
      <w:bookmarkStart w:id="0" w:name="RANGE!A1%3AF49"/>
      <w:bookmarkEnd w:id="0"/>
      <w:r>
        <w:rPr>
          <w:sz w:val="24"/>
          <w:szCs w:val="24"/>
        </w:rPr>
        <w:t xml:space="preserve"> УО-2, ЭУ, ФУ, СД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36:00Z</dcterms:created>
  <dc:creator>prot_1</dc:creator>
  <dc:description/>
  <cp:keywords/>
  <dc:language>en-US</dc:language>
  <cp:lastModifiedBy>prot_3</cp:lastModifiedBy>
  <cp:lastPrinted>2016-04-28T09:37:00Z</cp:lastPrinted>
  <dcterms:modified xsi:type="dcterms:W3CDTF">2016-04-28T05:32:00Z</dcterms:modified>
  <cp:revision>6</cp:revision>
  <dc:subject/>
  <dc:title>город Златоуст Челябинской области</dc:title>
</cp:coreProperties>
</file>